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SERRA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SERRA – ES – Rua Major Piçarra, 12 – Serra Sede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Serr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Serr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4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2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694268799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25:00Z</dcterms:created>
  <dc:creator>Justiça Federal - ES</dc:creator>
  <dc:description/>
  <cp:keywords/>
  <dc:language>en-US</dc:language>
  <cp:lastModifiedBy>ANA LUCIA XAVIER ROSA</cp:lastModifiedBy>
  <cp:lastPrinted>2013-04-24T14:23:00Z</cp:lastPrinted>
  <dcterms:modified xsi:type="dcterms:W3CDTF">2013-04-24T17:39:00Z</dcterms:modified>
  <cp:revision>11</cp:revision>
  <dc:subject/>
  <dc:title>TERMO DE COOPERAÇÃO TÉCNICA – DILAZ</dc:title>
</cp:coreProperties>
</file>